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№ 42 комбинированного вид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Н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 патриотическому воспитанию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очему  мы гордимся героями  ВОВ и их подвигами?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детей разновозрастной группы компенсирующей направленности  возраста 4-6 л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и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авленко Ольга Александров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Юкляевских Лариса Владимировн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Алапаевск 2025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Н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Тема: «Почему мы гордимся Героями ВОВ и их подвигами?»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ная группа: </w:t>
      </w:r>
      <w:r>
        <w:rPr>
          <w:rFonts w:cs="Times New Roman" w:ascii="Times New Roman" w:hAnsi="Times New Roman"/>
          <w:sz w:val="24"/>
          <w:szCs w:val="24"/>
          <w:u w:val="single"/>
        </w:rPr>
        <w:t>дети дошкольного возраста группа компенсирующей направленности  с ТНР (4-6 лет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НОД: : </w:t>
      </w:r>
      <w:r>
        <w:rPr>
          <w:rFonts w:cs="Times New Roman" w:ascii="Times New Roman" w:hAnsi="Times New Roman"/>
          <w:sz w:val="24"/>
          <w:szCs w:val="24"/>
          <w:u w:val="single"/>
        </w:rPr>
        <w:t>развивающая образовательная ситуация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рупповая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зрительный ряд –  коллекция  открыток с поздравлениями для ветеранов, иллюстрации военных лет карточки с военными профессиями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пособия «Кубик Блума», «Мнемотаблица», дидактические карточки «Военные профессии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ь — «Священная война»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 –   ноутбук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сширение представлений детей о событиях  и героях Великой Отечественной Войны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сширять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ликой Отечественной Войне, 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 xml:space="preserve"> об ужасах фашизма и о значимости победы над ним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том,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защищали свою Родину   люди в годы В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о военных профессиях,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детей к историческому прошлому нашей страны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познавательный интерес детей к истории нашей страны; умение находить символы побед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диалогическую речь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ктивизировать речь детей, обогащать словар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формированию ценностей «Родина», «Жизнь».</w:t>
      </w:r>
      <w:r>
        <w:rPr>
          <w:rFonts w:cs="Times New Roman" w:ascii="Times New Roman" w:hAnsi="Times New Roman"/>
          <w:sz w:val="24"/>
          <w:szCs w:val="24"/>
          <w:shd w:fill="F6F6F6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патриотизма, уважения к защитникам Родины,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ордости за свой народ, любви к Родине.      Вызвать у детей эмоциональный отклик, на события о войне  воспитание чувства уважения к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ероическим поступкам . 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shd w:fill="F6F6F6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6F6F6" w:val="clear"/>
        </w:rPr>
        <w:t xml:space="preserve"> 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63"/>
        <w:gridCol w:w="1843"/>
        <w:gridCol w:w="1843"/>
        <w:gridCol w:w="1984"/>
      </w:tblGrid>
      <w:tr>
        <w:trPr>
          <w:trHeight w:val="14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овательно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, деятельность педаг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, деятельность воспитанников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2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Мотивация к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бята, один человек поделился со мной одной ценной коллекцией. И я стала думать, почему эта коллекция важна для этого человека? Хотите тоже посмотреть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(ответы) дет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Что это за предметы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(ответы) Это открытк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ебята, посмотрите, что изображено на открытках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(ответы) военные, ордена, меда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а, это коллекция открыток. Для какого праздника она предназначена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нь побе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ому предназначены эти открытки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(военным ВОВ, защитникам нашей страны в годы В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де в группе мы можем разместить эту коллекцию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 патриотическом уголке «Моя страна –Россия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йдем к нашему угол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авайте в одном из разделов оформим музей боевой слав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ебята, будем оформлять музей славы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облемную, мотивационную ситуацию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ключаются  в проблемную ситуацию, делятся предположениям, высказывают мн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ключаться в предстоящую деятельность, проявлять инициативу.</w:t>
            </w:r>
          </w:p>
        </w:tc>
      </w:tr>
      <w:tr>
        <w:trPr>
          <w:trHeight w:val="14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иск, решение задачи, пробле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бята зачем нам нужен музей боевой славы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(ответы) что бы всегда помнить о людях, которые были на войн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ы разместим всю информацию о ВОВ, чтобы знать подвиги наших воинов и гордиться нашими героям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бята вы согласн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ует  к деятельност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предположениямивысказывают мн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лагать решение , выражать свои мысли, правильно выстраивать речевые высказывания</w:t>
            </w:r>
          </w:p>
        </w:tc>
      </w:tr>
      <w:tr>
        <w:trPr>
          <w:trHeight w:val="45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ланирование деятельност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е обсуждение решения задачи, проблемы.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ебята, пройдите к нашему музею. посмотрите здесь много пустых мест, давайте заполним их и разместим  информацию о войне, героях и их подвигах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 этом нам поможет схема- таблица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ехнология «Мнемотаблица»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разделам нам нужно разместить информацию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(рассматривают мнемотаблицу)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Место для фильма с иллюстрациями военного времен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Место для коллекции военных предметов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Профессии военных В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Символы Побед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Игры (мы играем с кубиком и узнаем о подвигах героев Великой Отечественной вой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бята, а кто такие герои Великой отечественной войны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о люди, которыми мы гордимся и которые совершили подви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суждает с детьми план предстоящей деятельности обеспечивающее соучастие детей в определении содержания и форм совмес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планировании собственной деятельности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с  опорой на «мнемотаблицу»</w:t>
            </w:r>
          </w:p>
        </w:tc>
      </w:tr>
      <w:tr>
        <w:trPr>
          <w:trHeight w:val="36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крыти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ом нового знания, освоения умения, способа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Давайте начнем, создавать наш музе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А, что мы знаем о войне, которая была 80 лет назад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(ответы) на нашу Родину напали враги, погибали люд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Чтобы мы помнили , что такое война. В нашем музее есть место для выставки иллюстраций. А будем мы составлять фильм «Война-это…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чевая ситуация «Расскажем, что такое война?»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гровая задача: найти картинки с изображением событий ВОВ войны и разместить на общем коллаже и рассказать об этом событии (составить предложение Война-это…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Ребята, какие чувства у вас возникают, когда вы смотрите на эти фотографии?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(на этих фотографиях страх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ебята, что можно сказать о войне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: (война, это страшно, это разруха, смерть, боль, слезы, взрывы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гда-то, давным-давно, 80 лет назад на нашу страну напали враги, их называли фашистами. Они завоевали много стран и хотели захватить нашу Родину. Мужчины брали оружие и отправлялись на фронт воевать с врагом, защищать нашу Родину. А в селах и городах оставались женщины и дети, которым было необходимо много работать, чтобы солдаты могли воевать, чтобы у них были еда, одежда и оружи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ебята, какой следующий раздел нашего музея будем оформлять? (значок коллекции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(ответы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ебята возьмите открытки и посмотрим, я зачитаю вам текст открытки (кратко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Что можно сказать об открытках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: (есть текст , почтовый адрес, обращение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ебята, а что можно сказать об этих словах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: Эти слова выражают гордость , благодарность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: Открытки от президента (важные) .Как вы думаете такими открытками человек может гордиться?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:Как вы думаете кому предназначены это поздравление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(ответы детей) людям которые совершили важные поступки для Родины , для побед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:Давайте разместите их в зоне коллекции. Это наше место гордости нашими героям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Какая коллекция у нас получилась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: ( Коллекция открыток к Дню победы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ебята, когда мы рассматривали открытки, отметили, что на них изображены символы, по которым можно узнать праздник. Давайте ,  а хотите попробовать найти эти символы и оформить их в наш «Музей Славы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 ситуация «Символы побе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задача: найти картинки с изображением символов ВОВ войны и разместить в «Музее Боевой Славы» на определенное место, которое будет обозначено символ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наши символы победы, они останутся в наших сердцах , как знак гордости нашей страно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бята я предлагаю вам немного передохнуть 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культминутка « Бравые военны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Ребята  что будем размещать следующее  в нашем музее?(смотрим следующий значок по схеме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(картинки с военными профессиями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ак называли людей, которые воевали с фашистами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лдаты, военные, </w:t>
              <w:br/>
            </w: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: Люди , каких военных профессий защищали Родину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моряки, летчики, десантники, танкисты, пограничники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 ситуация «Военные, которые встали на защиту Родины?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задача: Найти картинки людей военных профессий , назвать их действия и разместить иллюстрации в «Музее Славы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ывод: Ребята, во время ВОВ, было очень много профессий, эти люди защищали свою Родину, Эти люди приближали победу нашей стран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бята, а почему мы гордимся героями ВОВ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 люди были смелыми, отважными и защищали свою родину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ебята, как можно назвать смелые поступки наших людей для победы над врагом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(ответы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Такие смелые поступки называют – подвиг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Как вы думаете, какие подвиги совершали люди во время ВОВ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узнаем с помощью помощника вот такого куби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ая ситуация «Расскажи о подвиге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Технология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убик Блума» .)На сторонах кубика изображены подвиги героев Великой отечественной войны, дети передают кубик друг другу и каждый ребенок говорит, что он видит на иллюстрации, объясняет почему это можно назвать подвигом. Воспитатель:</w:t>
            </w:r>
            <w:r>
              <w:rPr>
                <w:rFonts w:cs="Times New Roman" w:ascii="Times New Roman" w:hAnsi="Times New Roman"/>
                <w:b/>
                <w:bCs/>
                <w:i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виг во время Великой Отечественной вой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— это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роический, самоотверженный поступок, когда жертвует  собственной жизнью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ебята, а какие люди совершают подвиги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брые, смелые люд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двиги героев России бессмертны и навсегда останутся в наших сердцах.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бята, а как вы думаете какими качествами должен обладать герой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(Ответы детей) Дети: Герой – добрый, смелый, не жалеют себя, чтобы защитить свою родин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оспитательная ситуация «Мы готовы для подвигов и добрых дел» (Дети передают друг другу «игрушку сердце», четко и выразительно называют качества, которыми должен обладать герой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имулирует познавтельную деятельность , включает в решение познавательн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ивает детскую инициати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т информац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рассказ педагог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детям выбрать символы ВОВ и создать колл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двигательную деятельнос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детей на мнемотаблиц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детей о профессиях, военного време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иск решения проблемы,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ик Блум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имулирует общение, любознательность детей в коллективной деятельност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ый рассказ педагог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 — «Священная война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ют рассказ педагога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ятся своими чувствами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ют  следующие шаги по  оформлению «Боевого музея Славы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  деятельность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 вступают в деятельность, делятся своими предположениями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имательно слушают педагога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вуют в планировании собственной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ые высказывания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казываются о качествах личности героев-военных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т чувства благодарности воен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ются о своих чувствах по просмотренным иллюстрация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находить иллюстрации военного времен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событ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узнавать символы побе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людей военных профессий и называть и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знавать подвиг на иллюстациях  и описывать ег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чувство благодарности.</w:t>
            </w:r>
          </w:p>
        </w:tc>
      </w:tr>
      <w:tr>
        <w:trPr>
          <w:trHeight w:val="16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контрол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ята  давайте посмотрим, какой музей мы создал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лось ли у нас создать место гордости в победе нашей страны в Великой Отечественной войне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(Ответы дет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мы его наполняли  предметами , какие чувства мы испытыв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тивирует к оценке сво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упают в об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оценивать свою деятельность</w:t>
            </w:r>
          </w:p>
        </w:tc>
      </w:tr>
      <w:tr>
        <w:trPr>
          <w:trHeight w:val="5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 анализ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бята, вам понравилось создавать музей боевой славы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ного горя принесла Великая Отечественная война. Слово «Великая» означает очень большая, самая крупная война в истории человечества. Отечественной она называется потому, что это была справедливая война, направленная на защиту своего Отечества, своей стран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вы думаете , такой музей нужен нам?Почему вы так думает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тобы помнить о великой победе в страшной войне, чтобы сохранить память о важных событиях в истории нашей страны), чтобы гордиться победой и своим народом, подвигами наро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ейчас можем сказать почему коллекция открыток , является ценной? (потому что было очень трудно, много лишений пришлось терпеть, много горя и слез принесла вой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имулирует детей к самоанализу и самооценк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казываются о впечатлениях, ощущениях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давать оценку своим действия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значимость и важность свое деятельности</w:t>
            </w:r>
          </w:p>
        </w:tc>
      </w:tr>
      <w:tr>
        <w:trPr>
          <w:trHeight w:val="3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ост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ята в вашей семье, есть участники ВОВ? Я предлагаю принести фотографии ваших родных , мы разместим их в музее и вы расскажете об их подвиг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ют свои действия , чтобы продолжить тему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5pt">
    <w:name w:val="Основной текст + 15 pt"/>
    <w:qFormat/>
    <w:rPr>
      <w:rFonts w:ascii="Times New Roman" w:hAnsi="Times New Roman" w:cs="Times New Roman"/>
      <w:b/>
      <w:i/>
      <w:sz w:val="26"/>
    </w:rPr>
  </w:style>
  <w:style w:type="character" w:styleId="C4">
    <w:name w:val="c4"/>
    <w:qFormat/>
    <w:rPr/>
  </w:style>
  <w:style w:type="character" w:styleId="C5">
    <w:name w:val="c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49:00Z</dcterms:created>
  <dc:creator>Ирина</dc:creator>
  <dc:description/>
  <cp:keywords/>
  <dc:language>en-US</dc:language>
  <cp:lastModifiedBy>Алапаевск ДС 42</cp:lastModifiedBy>
  <dcterms:modified xsi:type="dcterms:W3CDTF">2025-01-29T10:22:00Z</dcterms:modified>
  <cp:revision>79</cp:revision>
  <dc:subject/>
  <dc:title/>
</cp:coreProperties>
</file>